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2.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720</wp:posOffset>
                </wp:positionH>
                <wp:positionV relativeFrom="paragraph">
                  <wp:posOffset>115570</wp:posOffset>
                </wp:positionV>
                <wp:extent cx="33756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0; чл. 23; чл. 49, ал. 3, т. 2 и ал. 4 от ЗДДФЛ; чл. 9а от К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49.8pt;mso-wrap-distance-left:9.05pt;mso-wrap-distance-right:9.05pt;mso-wrap-distance-top:0pt;mso-wrap-distance-bottom:0pt;margin-top:9.1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0; чл. 23; чл. 49, ал. 3, т. 2 и ал. 4 от ЗДДФЛ; чл. 9а от К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156210</wp:posOffset>
                </wp:positionV>
                <wp:extent cx="2346960" cy="518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0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84.8pt;height:40.8pt;mso-wrap-distance-left:9.05pt;mso-wrap-distance-right:9.05pt;mso-wrap-distance-top:0pt;mso-wrap-distance-bottom:0pt;margin-top:12.3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0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3185</wp:posOffset>
                </wp:positionH>
                <wp:positionV relativeFrom="paragraph">
                  <wp:posOffset>104140</wp:posOffset>
                </wp:positionV>
                <wp:extent cx="342900" cy="20701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06.55pt;margin-top:8.2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138430</wp:posOffset>
                </wp:positionV>
                <wp:extent cx="4861560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мата от годишните данъчни основи по чл. 17 се намалява с внесените през годината за сметка на лицето осигурителни вноски по чл. 9а 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декса за социално осигуряв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82.8pt;height:67.8pt;mso-wrap-distance-left:9.05pt;mso-wrap-distance-right:9.05pt;mso-wrap-distance-top:0pt;mso-wrap-distance-bottom:0pt;margin-top:10.9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умата от годишните данъчни основи по чл. 17 се намалява с внесените през годината за сметка на лицето осигурителни вноски по чл. 9а о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декса за социално осигуряв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7175</wp:posOffset>
                </wp:positionH>
                <wp:positionV relativeFrom="paragraph">
                  <wp:posOffset>96520</wp:posOffset>
                </wp:positionV>
                <wp:extent cx="4747260" cy="301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301561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ЗВАНЕ НА ДАНЪЧНОТО ОБЛЕК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73.8pt;height:237.45pt;mso-wrap-distance-left:9.05pt;mso-wrap-distance-right:9.05pt;mso-wrap-distance-top:0pt;mso-wrap-distance-bottom:0pt;margin-top:7.6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ЗВАНЕ НА ДАНЪЧНОТО ОБЛЕКЧЕНИЕ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515</wp:posOffset>
                </wp:positionH>
                <wp:positionV relativeFrom="paragraph">
                  <wp:posOffset>5715</wp:posOffset>
                </wp:positionV>
                <wp:extent cx="1257300" cy="9144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0.45pt" to="143.4pt,7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1995</wp:posOffset>
                </wp:positionH>
                <wp:positionV relativeFrom="paragraph">
                  <wp:posOffset>5715</wp:posOffset>
                </wp:positionV>
                <wp:extent cx="1143000" cy="342900"/>
                <wp:effectExtent l="1905" t="5080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0.45pt" to="346.8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170180</wp:posOffset>
                </wp:positionV>
                <wp:extent cx="3552190" cy="10134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9, ал. 3 и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9.8pt;mso-wrap-distance-left:9.05pt;mso-wrap-distance-right:9.05pt;mso-wrap-distance-top:0pt;mso-wrap-distance-bottom:0pt;margin-top:13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9, ал. 3 и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8172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4.35pt" to="315pt,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2220" cy="9239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302260</wp:posOffset>
                </wp:positionV>
                <wp:extent cx="2294890" cy="31254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2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одаване на годишна данъчна декларац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ал. 1, т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6.1pt;mso-wrap-distance-left:9.05pt;mso-wrap-distance-right:9.05pt;mso-wrap-distance-top:0pt;mso-wrap-distance-bottom:0pt;margin-top:23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одаване на годишна данъчна декларац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ал. 1, т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9655</wp:posOffset>
                </wp:positionH>
                <wp:positionV relativeFrom="paragraph">
                  <wp:posOffset>42545</wp:posOffset>
                </wp:positionV>
                <wp:extent cx="3552190" cy="1883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8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работникът или служителят предостави на работодателя в срок от 30 ноември до 31 декември на данъчната година копия на документите, удостоверяващи направените вноск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48.3pt;mso-wrap-distance-left:9.05pt;mso-wrap-distance-right:9.05pt;mso-wrap-distance-top:0pt;mso-wrap-distance-bottom:0pt;margin-top:3.3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работникът или служителят предостави на работодателя в срок от 30 ноември до 31 декември на данъчната година копия на документите, удостоверяващи направените вноски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 случаите, когато данъчното облекчение се ползва чрез работодателя, не е необходимо сумите за направените от лицето лични осигурителни вноски по чл. 9а от КСО да са удържани от работодателя при изплащане на дохода от трудовото правоотношение.  Това е съществена разлика в сравнение с реда за ползване на данъчното облекчение за лични вноски за доброволно осигуряване и застраховане и на данъчното облекчение за дарения. 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9080</wp:posOffset>
                </wp:positionH>
                <wp:positionV relativeFrom="paragraph">
                  <wp:posOffset>-10160</wp:posOffset>
                </wp:positionV>
                <wp:extent cx="6461760" cy="1981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1981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37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данъчното облекчение за лични вноски за осигурителен стаж при пенсиониране по чл. 20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нея няма да попълва съответната част за ползване на данъчното облекчение, а отбелязва това обстоятелство в първата таблица от Пиложение № 10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08.8pt;height:156pt;mso-wrap-distance-left:9.05pt;mso-wrap-distance-right:9.05pt;mso-wrap-distance-top:0pt;mso-wrap-distance-bottom:0pt;margin-top:-0.8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376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данъчното облекчение за лични вноски за осигурителен стаж при пенсиониране по чл. 20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нея няма да попълва съответната част за ползване на данъчното облекчение, а отбелязва това обстоятелство в първата таблица от Пиложение № 10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ЗНА ИНФОРМАЦИ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Данъчното облекчение по чл. 20 от ЗДДФЛ се прилага като намаление на сумата от годишните данъчни основи, формирани за доходите от: трудови правоотношения (чл. 25 от ЗДДФЛ); друга стопанска дейност (чл. 30 от ЗДДФЛ); наем или от друго възмездно предоставяне за ползване на права или имущество (чл. 32 от ЗДДФЛ); прехвърляне на права или имущество (чл. 34 от ЗДДФЛ); други източници (чл. 36 от ЗДДФЛ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За доходите от стопанска дейност като едноличен търговец, както и за доходите от друга стопанска дейност по чл. 29а от ЗДДФЛ е предвиден специален ред за прилагане на данъчното облекчение при определянето на годишната данъчна основа по реда на чл. 28, ал. 2, т. 3 от ЗДДФЛ (виж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4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Когато физическото лице има доходи от стопанска дейност като едноличен търговец и/или доходи от друга стопанска дейност по чл. 29а от ЗДДФЛ, както и други доходи по глава пета от ЗДДФЛ, при извършване на намалението се прилага предвидената в закона поредност (виж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.4).</w:t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center" w:pos="5214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  <w:t xml:space="preserve">                </w:t>
      </w:r>
      <w:r>
        <w:rPr/>
        <w:tab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sectPr>
      <w:type w:val="continuous"/>
      <w:pgSz w:w="11906" w:h="16838"/>
      <w:pgMar w:left="1882" w:right="1802" w:gutter="0" w:header="548" w:top="604" w:footer="798" w:bottom="1529"/>
      <w:cols w:num="2" w:equalWidth="false" w:sep="false">
        <w:col w:w="3895" w:space="174"/>
        <w:col w:w="55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7620</wp:posOffset>
                </wp:positionV>
                <wp:extent cx="1342390" cy="736600"/>
                <wp:effectExtent l="0" t="0" r="0" b="0"/>
                <wp:wrapNone/>
                <wp:docPr id="1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лични вноски за осигурителен стаж при пенсионир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51:00Z</dcterms:created>
  <dc:creator>user</dc:creator>
  <dc:description/>
  <cp:keywords/>
  <dc:language>en-US</dc:language>
  <cp:lastModifiedBy>Windows User</cp:lastModifiedBy>
  <cp:lastPrinted>2012-01-24T17:32:00Z</cp:lastPrinted>
  <dcterms:modified xsi:type="dcterms:W3CDTF">2020-04-15T17:26:00Z</dcterms:modified>
  <cp:revision>6</cp:revision>
  <dc:subject/>
  <dc:title>Контролен Лист</dc:title>
</cp:coreProperties>
</file>